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AIŠKINAMASIS   RAŠTAS</w:t>
      </w:r>
    </w:p>
    <w:p>
      <w:pPr>
        <w:pStyle w:val="Normal"/>
        <w:jc w:val="center"/>
        <w:rPr/>
      </w:pPr>
      <w:r>
        <w:rPr>
          <w:b/>
        </w:rPr>
        <w:t>Prie Šiaulių Ragainės progimnazijos 2019 m.  gruodžio  31 d. biudžeto vykdymo 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Šiaulių Ragainės progimnazija – biudžetinė įstaiga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Progimnazijos adresas – Tilžės g. 85, Šiauliai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Įstaigos kodas – 190531756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Progimnazijos veikla – priešmokyklinis, pradinis, pagrindinis ugdymas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Ataskaitinio laikotarpio asignavimų planas – 850800,00 eurų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Darbo užmokesčiui, socialinio draudimo įmokoms, prekių bei paslaugų įsigijimui  2019m. gruodžio 31d. progimnazija gavo 850800,00 eurų finansavimo lėšų. Panaudojo 850800,00 eurų. Sąskaitos likutis 2019m. gruodžio 31 d. 0,00 euro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ab/>
        <w:t>Valstybės biudžeto lėšos 141 (mokymo lėšos) – planas 578700,00 eurų, gauta 578700,00 eurų, panaudota 578700,00 eurų. Likutis sąskaitoje 0,00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Iš jų: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 </w:t>
      </w:r>
      <w:r>
        <w:rPr/>
        <w:t>Darbo užmokestis: planas 543200,00 eurų, gauta 543200,00 eurų, panaudota 543235,10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 </w:t>
      </w:r>
      <w:r>
        <w:rPr/>
        <w:t>Socialinio draudimo įmokos: planas 8500,00 eurų, gauta 8500,00 eurų, panaudota 8482,73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 </w:t>
      </w:r>
      <w:r>
        <w:rPr/>
        <w:t>Darbdavių socialinė parama: planas 1300,00 eurų, gauta 1300,00 eurų, panaudota 1295,82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 </w:t>
      </w:r>
      <w:r>
        <w:rPr/>
        <w:t>Kvalifikacijos kėlimo išlaidos: planas 2900,00 eurų, gauta 2900,00 eurų, panaudota 2788,68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 </w:t>
      </w:r>
      <w:r>
        <w:rPr/>
        <w:t>Informacinių technologijų prekių ir paslaugų išlaidos: planas 2400,00 eurų, gauta 2400,00 eurų, panaudota 2465,53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Kitų prekių ir paslaugų įsigijimo išlaidos: planas 15400,00 eurų, gauta 15400,00 eurų, panaudota 15433,14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Ilgalaikio materialiojo turto įsigijimo išlaidos: planas 5000,00 eurų, gauta 5000,00 eurų, panaudota 4999,00 eurai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Darbo užmokesčio, informacinių technologijų bei kitų prekių ir paslaugų panaudoti asignavimai, viršijantys planinius, kompensuoti iš nepanaudotų socialinio draudimo, socialinės paramos, kvalifikacijos kėlimo bei turto įsigijimo lėšų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Nukrypimų kai panaudoti asignavimai, daugiau nei šimtu eurų viršytų gautus planinius, nėra. 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 xml:space="preserve">    </w:t>
      </w:r>
      <w:r>
        <w:rPr/>
        <w:t xml:space="preserve">Savivaldybės biudžeto lėšos151 – planas 247700,00 eurų, gauta 247700,00 eurų,  panaudota 247700,00 eurų. Likutis sąskaitoje 0,00 euro. 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Iš jų: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 </w:t>
      </w:r>
      <w:r>
        <w:rPr/>
        <w:t>Darbo užmokestis: planas 183300,00 eurų, gauta 183300,00 eurų, panaudota 183138,15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 </w:t>
      </w:r>
      <w:r>
        <w:rPr/>
        <w:t>Socialinio draudimo įmokos: planas 3400,00 eurų, gauta 3400,00 eurų, panaudota 3320,50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 </w:t>
      </w:r>
      <w:r>
        <w:rPr/>
        <w:t>Darbdavių socialinė parama: planas 300,00 eurų, gauta 300,00 eurų, panaudota 203,44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 </w:t>
      </w:r>
      <w:r>
        <w:rPr/>
        <w:t>Ryšių įrangos ir paslaugų įsigijimo išlaidos: planas 200,00 eurų, gauta 200,00 eurų, panaudota 299,63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Turto remonto prekių ir paslaugų įsigijimo išlaidos: planas 5000,00 eurų, gauta 5000,00 eurų, panaudota 5069,89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Komunalinių  paslaugų įsigijimo išlaidos: planas 38100,00 eurų, gauta 38100,00 eurų, panaudota 38191,12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Kitų prekių ir paslaugų įsigijimo išlaidos: planas 17400,00 eurų, gauta 17400,00 eurų, panaudota 17477,27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Ryšių, turto remonto, komunalinių paslaugų bei kitų prekių ir paslaugų panaudoti asignavimai, viršijantys gautus planinius, kompensuoti iš nepanaudotų darbo užmokesčio, socialinio draudimo bei socialinės paramos lėšų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Nukrypimų kai panaudoti asignavimai, daugiau nei šimtu eurų viršytų gautus planinius, nėra. 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                      </w:t>
      </w:r>
      <w:r>
        <w:rPr/>
        <w:t xml:space="preserve">Įstaigos pajamų už atsitiktines paslaugas lėšos (32) – planas 24400,00 eurų, gauta 24400,00 eurų, panaudota  24400,00 eurų. Likutis sąskaitoje 0,00 euro. 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Iš jų: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Mitybos išlaidos: planas 13400,00 eurų, gauta 13400,00 eurų, panaudota 13385,64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Kitų prekių ir paslaugų įsigijimo išlaidos: planas 11000,00 eurų, gauta 11000,00 eurų, panaudota 11014,36 euro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Kitų prekių ir paslaugų panaudoti asignavimai, viršijantys gautus planinius, kompensuoti iš nepanaudotų mitybos lėšų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 xml:space="preserve">Nukrypimų kai panaudoti asignavimai, daugiau nei šimtu eurų viršytų gautus planinius, nėra. 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Biudžeto išlaidų sąmatų vykdymo ataskaitos 2019m. gruodžio 31d. pateiktos formose Nr. 2.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 xml:space="preserve">Nemokamam mokinių maitinimui ir aprūpinimui mokinio reikmenimis gauta 16992,53 euro, panaudota 16992,53 euro. 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Mokinių važiavimo išlaidų kompensavimui gauta 236,01 euro, panaudota  236,01 euro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Brandos egzaminų administravimui ir vykdymui gauta 1261,87 euro, panaudota 1261,87 euro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 xml:space="preserve">2019 m. gruodžio 31 d. į sąskaitą gauta 25118,06 euro pajamų už suteiktas paslaugas (sąskaitos likutis metų pradžiai 95,07 euro). Į miesto savivaldybės biudžetą pervesta 25213,13 euro, įmokų planas 24400,00 eurų viršytas 813,13 euro. Pajamų lėšų likutis progimnazijos sąskaitoje ataskaitinio laikotarpio pabaigoje 0,00 euro. Likutis miesto biudžete 813,13 euro.                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Mokėtinos ir gautinos sumos darbo užmokesčiui, socialiniam draudimui, prekių bei paslaugų įsigijimui 2019 m. sausio 1 d.(metų pradžioje) iš viso buvo 6996,88 euro: iš savivaldybės biudžeto (151 lėšų ) 6429,25 euro, ir iš įstaigos pajamų (32 lėšų) 567,63 euro. 2019 m. gruodžio 31 d. mokėtinos sumos(iš finansavimo lėšų) – 1596,19 euro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Iš mokinio krepšelio (141 lėšų) 0,00 euro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Įsiskolinimas iš savivaldybės biudžeto (151) lėšų – 871,94 euro, iš jų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1200" w:leader="none"/>
        </w:tabs>
        <w:jc w:val="both"/>
        <w:rPr/>
      </w:pPr>
      <w:r>
        <w:rPr/>
        <w:t>už komunalines paslaugas 871,94 euro;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Įsiskolinimo suma nepradelsta, apmokėjimo terminas 2020 m. sausio  mėnuo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Palyginus su  2018 m. pabaiga, įsiskolinimas iš savivaldybės biudžeto lėšų sumažėjo 5557,31 euro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Iš įstaigos pajamų (32 lėšų) įsiskolinimas 724,25 euro, iš jų 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1200" w:leader="none"/>
        </w:tabs>
        <w:jc w:val="both"/>
        <w:rPr/>
      </w:pPr>
      <w:r>
        <w:rPr/>
        <w:t xml:space="preserve">mityba(už maisto produktus) 724,25 euro; </w:t>
      </w:r>
    </w:p>
    <w:p>
      <w:pPr>
        <w:pStyle w:val="Normal"/>
        <w:tabs>
          <w:tab w:val="clear" w:pos="1296"/>
          <w:tab w:val="left" w:pos="1200" w:leader="none"/>
        </w:tabs>
        <w:jc w:val="both"/>
        <w:rPr/>
      </w:pPr>
      <w:r>
        <w:rPr/>
        <w:t>Įsiskolinimo suma nepradelsta, apmokėjimo terminas 2020 m. sausio mėnuo.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  <w:t>Mokėtinų ir gautinų sumų sąrašas iš finansavimo lėšų 2019 m. gruodžio 31d. pridedamas.</w:t>
      </w:r>
    </w:p>
    <w:p>
      <w:pPr>
        <w:pStyle w:val="Normal"/>
        <w:tabs>
          <w:tab w:val="clear" w:pos="1296"/>
          <w:tab w:val="left" w:pos="631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6312" w:leader="none"/>
        </w:tabs>
        <w:spacing w:lineRule="auto" w:line="360"/>
        <w:jc w:val="both"/>
        <w:rPr/>
      </w:pPr>
      <w:r>
        <w:rPr/>
        <w:t>Direktorė</w:t>
        <w:tab/>
        <w:t xml:space="preserve">        Dinara Vitkuvienė</w:t>
      </w:r>
    </w:p>
    <w:p>
      <w:pPr>
        <w:pStyle w:val="Normal"/>
        <w:tabs>
          <w:tab w:val="clear" w:pos="1296"/>
          <w:tab w:val="left" w:pos="1200" w:leader="none"/>
        </w:tabs>
        <w:ind w:firstLine="1200"/>
        <w:jc w:val="both"/>
        <w:rPr/>
      </w:pPr>
      <w:r>
        <w:rPr/>
      </w:r>
    </w:p>
    <w:p>
      <w:pPr>
        <w:pStyle w:val="Normal"/>
        <w:tabs>
          <w:tab w:val="clear" w:pos="1296"/>
          <w:tab w:val="left" w:pos="6312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Algis Slavickas, 86578278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entury"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" w:hAnsi="Century" w:cs="Century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iagramaDiagrama1">
    <w:name w:val=" Diagrama Diagrama1"/>
    <w:qFormat/>
    <w:rPr>
      <w:sz w:val="24"/>
      <w:szCs w:val="24"/>
      <w:lang w:val="lt-LT"/>
    </w:rPr>
  </w:style>
  <w:style w:type="character" w:styleId="DiagramaDiagrama">
    <w:name w:val=" Diagrama Diagrama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42:00Z</dcterms:created>
  <dc:creator>Svietimo ir Mokslo</dc:creator>
  <dc:description/>
  <cp:keywords/>
  <dc:language>en-US</dc:language>
  <cp:lastModifiedBy>Buhalterija</cp:lastModifiedBy>
  <cp:lastPrinted>2015-04-14T10:39:00Z</cp:lastPrinted>
  <dcterms:modified xsi:type="dcterms:W3CDTF">2020-01-13T11:54:00Z</dcterms:modified>
  <cp:revision>393</cp:revision>
  <dc:subject/>
  <dc:title> </dc:title>
</cp:coreProperties>
</file>